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953960576"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1781633680"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535107109"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